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9427632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8463326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6140956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634289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814602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21596407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87660847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5890641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43968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6670446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7007971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0940671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